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ab/>
        <w:tab/>
        <w:tab/>
        <w:tab/>
        <w:tab/>
        <w:tab/>
        <w:tab/>
        <w:t>№362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на земельну частку  (пай) 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частини 1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szCs w:val="28"/>
        </w:rPr>
        <w:tab/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(згідно додатку) </w:t>
      </w:r>
      <w:r>
        <w:rPr>
          <w:sz w:val="28"/>
          <w:szCs w:val="28"/>
        </w:rPr>
        <w:t>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065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065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сьомої сесії Хорольської міської ради восьмого скликання від 30.12.2025 №3627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798"/>
        <w:gridCol w:w="3505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 xml:space="preserve">Прізвище,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PAGE \* ARABIC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3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В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PAGE \* ARABIC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3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’я, по батькові громадянина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іященко Юлія Миколаївна (частка ½) Гурієвська Валентина Миколаївна (частка 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Петро-Павлівська, буд.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Київ вул.Дніпровська набережна, буд.26а </w:t>
            </w:r>
            <w:r>
              <w:rPr>
                <w:bCs/>
                <w:color w:val="000000"/>
              </w:rPr>
              <w:fldChar w:fldCharType="begin"/>
            </w:r>
            <w:r>
              <w:rPr>
                <w:bCs/>
                <w:color w:val="000000"/>
              </w:rPr>
              <w:instrText xml:space="preserve"> PAGE \* ARABIC </w:instrText>
            </w:r>
            <w:r>
              <w:rPr>
                <w:bCs/>
                <w:color w:val="000000"/>
              </w:rPr>
              <w:fldChar w:fldCharType="separate"/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fldChar w:fldCharType="end"/>
            </w:r>
            <w:r>
              <w:rPr>
                <w:bCs/>
                <w:color w:val="000000"/>
              </w:rPr>
              <w:t>кв.6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7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ропова Наталія Іванів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буд.27 кв.3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повал Іван Миколайович (частка ½) Шаповал Юрій Миколайович (частка 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Андріївка, вул.Молодіжна, буд.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Андріївка, вул.Молодіжна, буд.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Андріївська с/р)    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0:00:027:0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1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,11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            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admin</cp:lastModifiedBy>
  <cp:lastPrinted>2026-01-02T14:06:00Z</cp:lastPrinted>
  <dcterms:modified xsi:type="dcterms:W3CDTF">2026-01-02T12:07:00Z</dcterms:modified>
  <cp:revision>108</cp:revision>
  <dc:subject/>
  <dc:title> </dc:title>
</cp:coreProperties>
</file>